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Biotechnology Debate Assignment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 xml:space="preserve">Your task is to research and explore the use of </w:t>
      </w:r>
      <w:r>
        <w:rPr>
          <w:rFonts w:cs="Arial" w:ascii="Arial" w:hAnsi="Arial"/>
          <w:b/>
          <w:sz w:val="24"/>
          <w:szCs w:val="24"/>
        </w:rPr>
        <w:t>bovine somatotropin</w:t>
      </w:r>
      <w:r>
        <w:rPr>
          <w:rFonts w:cs="Arial" w:ascii="Arial" w:hAnsi="Arial"/>
          <w:sz w:val="24"/>
          <w:szCs w:val="24"/>
        </w:rPr>
        <w:t xml:space="preserve"> in boosting milk production in cows. In some parts of the United States, the hormone has been approved for use on dairy farms, but it has been banned in Canada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ssignment, the class will be divided into two teams: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Team A</w:t>
      </w:r>
      <w:r>
        <w:rPr>
          <w:rFonts w:cs="Arial" w:ascii="Arial" w:hAnsi="Arial"/>
          <w:sz w:val="24"/>
          <w:szCs w:val="24"/>
        </w:rPr>
        <w:t xml:space="preserve"> will be arguing that the use of bovine somatotropin should be </w:t>
      </w:r>
      <w:r>
        <w:rPr>
          <w:rFonts w:cs="Arial" w:ascii="Arial" w:hAnsi="Arial"/>
          <w:b/>
          <w:sz w:val="24"/>
          <w:szCs w:val="24"/>
        </w:rPr>
        <w:t>allow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Team B</w:t>
      </w:r>
      <w:r>
        <w:rPr>
          <w:rFonts w:cs="Arial" w:ascii="Arial" w:hAnsi="Arial"/>
          <w:sz w:val="24"/>
          <w:szCs w:val="24"/>
        </w:rPr>
        <w:t xml:space="preserve"> will be arguing that the use of bovine somatotropin should be </w:t>
      </w:r>
      <w:r>
        <w:rPr>
          <w:rFonts w:cs="Arial" w:ascii="Arial" w:hAnsi="Arial"/>
          <w:b/>
          <w:sz w:val="24"/>
          <w:szCs w:val="24"/>
        </w:rPr>
        <w:t>disallow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Team should further be divided into groups of 2 individuals. Each group will research one of the following components (circle the one you will be researching):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 expectations and suggest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Biology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nd report on the genetic engineering techniques that have been used to isolate and mass produce bovine somatotropi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y use visuals to illustrate the process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Safety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the pathway by which bovine somatotropin boosts milk production in cow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ny side effects to the health of the cow, or to the consumer of the milk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y changes in the health care of the cows after they have been placed on bovine somatotropi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 (1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ch dairy production in the States where the hormone has been approved, before and after the hormone was in us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the Canadian market to the U.S. market for dairy product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Canadian export of dairy products to the U.S. and vice vers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 (2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the global significance of the introduction of bovine somatotropi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lobby groups and their arguments on both sides of the iss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s and Polici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Canadian policy with respect to the approval of biotechnological tool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ovine somatotropin be banned in Canada based on these regulations? Justify your answ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and Ethical Issu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y social or environmental costs associated with the use of bovine somatotropin in Canada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a dairy farmer and elicit his/her opinion with respect to a boost in production of milk using bovine somatotropin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be provided two class periods to conduct your research. Once the research has been completed, each team is required to synthesize their findings and prepare a presentation for the class arguing their position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group in the team will be required to present their part. Team A will present first while Team B listens and prepares a rebuttal. This will be repeated with the teams swapping roles. Team A will then present their rebuttal followed by Team B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acher will judge which team has a stronger case. Let the battle begin!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esentation Evaluation Rubric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___________________________</w:t>
        <w:tab/>
        <w:tab/>
        <w:t>Mark: ____/1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02"/>
        <w:gridCol w:w="1903"/>
        <w:gridCol w:w="1903"/>
        <w:gridCol w:w="190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vel 3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vel 4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nowledge and Understan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ames, terminology used in description of concept, explanation of concept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limited knowledge and understanding of conte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some knowledge and understanding of conte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considerable knowledge and understanding of conte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thorough knowledge and understanding of content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e of critical/cre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inking 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d strategies</w:t>
            </w:r>
            <w:r>
              <w:rPr>
                <w:rFonts w:cs="Arial" w:ascii="Arial" w:hAnsi="Arial"/>
                <w:sz w:val="24"/>
                <w:szCs w:val="24"/>
              </w:rPr>
              <w:t xml:space="preserve"> (analys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ing, probl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ving, evaluating, form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justifying conclusions 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asis of evidenc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ressio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tion of ide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d inform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(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ion, logic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rganization of arguments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ing conne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tween scienc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ology, society,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he environment</w:t>
            </w:r>
            <w:r>
              <w:rPr>
                <w:rFonts w:cs="Arial" w:ascii="Arial" w:hAnsi="Arial"/>
                <w:sz w:val="24"/>
                <w:szCs w:val="24"/>
              </w:rPr>
              <w:t xml:space="preserve"> (assessing the impac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ing bovine somatotropin on people and other li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ngs, and the environment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dditional 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12:00Z</dcterms:created>
  <dc:creator>Jess</dc:creator>
  <dc:description/>
  <cp:keywords/>
  <dc:language>en-US</dc:language>
  <cp:lastModifiedBy>Jess</cp:lastModifiedBy>
  <dcterms:modified xsi:type="dcterms:W3CDTF">2011-10-29T23:19:00Z</dcterms:modified>
  <cp:revision>19</cp:revision>
  <dc:subject/>
  <dc:title/>
</cp:coreProperties>
</file>